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8330211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575399741"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773227936"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0696762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402586627"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889141368"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850301953"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05652933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1610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260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